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rno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rkoškova, Zátiší, Fügnerova I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75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či výstavbě kanalizačních stok a vodovodního řadů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7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či výstavbě kanalizačních stok a vodovodního řadů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1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či výstavbě kanalizačních stok a vodovodního řadů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1-04-29T16:04:00Z</dcterms:modified>
  <cp:revision>32</cp:revision>
  <dc:subject/>
  <dc:title>KRYCÍ LIST</dc:title>
</cp:coreProperties>
</file>